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81329001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72629071"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